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o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2025,HATROSS, Radoslav Krehlik   krehlik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crashing, the world in fl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currencies, just paper g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chain whispers in the n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in the grip of migh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mp's tweets like thunder, money tal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getting richer, walking on r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ing in silence, desperation's c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nd of plenty, we still fa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ing servers, digital demi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currencies, feeding l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chain secrets, buried d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A, we can't slee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-paced chaos, 299 bp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ythmic beats, a dark an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 riffs cutting through the a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ms pounding, a relentless gl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ast part, we find re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the slow, the pain won't c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istic yet prof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pths, our souls are drown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ing servers, digital demi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currencies, feeding l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chain secrets, buried d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A, we can't slee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talks, but the rich dec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ffering, we find our 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eration's grip, a heavy w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ness, we meet our f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